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Приједлога закона о измјени и допуни Закона о платама запослених у Министарству  унутрашњих послова – по хитном поступку –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Приједлог закона о измјени и допуни Закона о платама запослених у Министарству унутрашњих послова – по хит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поменутог Приједлог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Приједлог закона о измјени и допуни Закона о платама запослених у Министарству унутрашњих послова – по хитном поступку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Приједлога закона о заштити од нејонизујућих зрачењ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Приједлог закона о заштити од нејонизујућих зрачењ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поменутог Приједлога закона поднијела је, г-ђа Ирена Шпегар Дробац, представница Министарства здравља и социјалне заштит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Приједлог закона о заштити од нејонизујућих зрачења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Приједлога закона о радио – аматеризму у Републици Српској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Приједлог закона о радио – аматеризму у Републици Српској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поменутог Приједлога закона поднијела је, г-ђа Дијана Обрадовић, представница Министарства саобраћаја и  вез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једногласно су заузели став, да за, Приједлог закона о радио – аматеризму у Републици Српској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сљедећи 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 Приједлога закона о измјенама Закона о локалној самоуправ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Приједлог закона о измјенама Закона о локалној самоуправи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Приједлога закона поднијела је, г-ђа Славица Лукић, представница Министарства управе и локалне самоуправ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већином гласова уз један глас уздржан (Гордана Видовић), су заузели став, да за, Приједлог закона о измјенама Закона о локалној самоуправи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печатима органа и институција Републике Српск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печатима органа и институциј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печатима органа и институција Републике Српске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заштити од пожа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заштити од пожа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заштити од пожара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безбједности критичних инфраструктура у Републици Српској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безбједности критичних инфраструктура у Републици Српској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безбједности критичних инфраструктура у Републици Српској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Закона о полицији и унутрашњим пословим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полицији и унутрашњим пословим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већином гласова уз један глас уздржан (Недељко Гламочак) су заузели став, да за, Нацрт закона о измјенама и допунама Закона о полицији и унутрашњим пословима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сљедећи  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Закона о јавном реду и миру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јавном реду и мир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представник Конфедерације синдиката Републике Српске и представница ОСЦЕ-а, канцеларија Бања Лук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 Образложење поменутог Нацрт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Након дискусије, чланови Одбора, већином гласова уз два гласа против(Гордана Водовић и Недељко Гламочак) су заузели став, да за, Нацрт закона о измјенама и допунама Закона о јавном реду и миру, постоје претпоставке за разматрање на Четвртој редовној сједници Народне скупштине Републике Српске, уз једногласно прихваћен сљедећи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 Закона о оружју и мунициј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оружју и муницији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Срђан Обрадовић, представник Министарства унутрашњих посло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измјенама и допунама Закона о оружју и муницији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>сљедећи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Закона о уређењу простора и грађењу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уређењу простора и грађењ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Миладин Гаћановић, представник Министарства за просторно уређење, грађевинарство и екологију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измјенама и допунама Закона о уређењу простoра и грађењу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сљедећи 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Закона о социјалној заштит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социјалној заштити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јела је, г-ђа Љиљана Васић, представница Министарства здравља и социјалне заштит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измјенама и допунама Закона о социјалној заштити, постоје претпоставке за разматрање на Четвртој редовној сједници Народне скупштине Републике Српске уз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сљедећи 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Закона о развоју малих и средњих предузећ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развоју малих и средњих предузећ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о је, г-дин Зоран Савић, представник Министарства привреде и предузетништв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кон дискусије, чланови Одбора, једногласно су заузели став, да за, Нацрт закона о измјенама и допунама Закона о развоју малих и средњих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сљедећи 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 Нацрта закона о измјенама и допунама   Закона о заштити од насиља у породиц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Законодавни одбор Народне скупштине Републике Српске, одржао је сједницу 15.4.2019. године, на којој је разматран Нацрт закона о измјенама и допунама Закона о заштити од насиља у породици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су присуствовали: представник Конфедерације синдиката Републике Српске и представница ОСЦЕ-а, канцеларија Бања Лук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Образложење поменутог Нацрта закона поднијела је, г-ђа Наталија Петрић, представница Министарства породице, омладине и спорт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 Након дискусије, чланови Одбора, већином гласова су заузели став да за Нацрт закона о измјенама и допунама Закона о заштити од насиља у породици, постоје претпоставке з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Члан Одбора Владимир Ковачевић је у складу са чланом 48. став 3. Пословника Народне скупштине издвојио је мишљење, јер сматра да члан 3. предложеног нацрта закона задире у сферу родитељских права и није у складу са нашим обичајим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ab/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4-011-731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Датум: 15.4.2019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сљедећи </w:t>
      </w:r>
      <w:r>
        <w:rPr>
          <w:rFonts w:cs="Cambria" w:ascii="Cambria" w:hAnsi="Cambria"/>
          <w:sz w:val="24"/>
          <w:szCs w:val="24"/>
          <w:lang w:val="sr-BA"/>
        </w:rPr>
        <w:t xml:space="preserve">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о разматрању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иједлога одлуке о прихватању задужења Републике Српске прем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Свјетској банци – Међународној банци за обнову и развој за додатно финансирање по Пројекту енергетске ефикасности у Босни и Херцеговини (8906-БА)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BA"/>
        </w:rPr>
        <w:tab/>
        <w:t xml:space="preserve"> Законодавни одбор Народне скупштине Републике Српске, одржао је сједницу 15.4.2019.године, на којој је разматран Приједлог одлуке о прихватању задужења Републике Српске према Свјетској банци – Међународној банци за додатно финансирање по Пројекту енергетске ефикасности у Босни и Херцеговини (8906-БА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присуствовали: Душица Шолаја, предсједница Одбора, Гордана Видовић, Валерија Лакић, Срђан Мазалица, Недељко Гламочак, Дарко Бањац, Андреа Дорић, Бојан Видић  и Владимир Ковачевић, чланови.</w:t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Иванка Марковић, замјеница предсједнице Одбора и Милан Петковић члан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су присуствовали: представник Конфедерације синдиката Републике Српске и представница ОСЦЕ-а, канцеларија Бања Лука.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поменутог Приједлога одлуке поднијели су, г-ђа Гордана Праштало и г-дин Милош Јокић, представници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дискусије, чланови Одбора, већином гласова уз један глас уздржан (Недељко Гламочак) су  подржали текст Приједлога одлуке о прихватању задужења Републике Српске према Свјетској банци – Међународној банци за обнову и развој за додатно финансирање по Пројекту енергетске ефикасности у Босни и Херцеговини (8906-БА), те предлажу да се 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sz w:val="24"/>
          <w:szCs w:val="24"/>
          <w:lang w:val="sr-BA"/>
        </w:rPr>
        <w:t>На основу члана 48. Пословника Народне скупштине Републике Српске, за извјестиоца је одређена, члан Одбора г-ђа Валерија Лак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ушица Шолаја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na Timotija</cp:lastModifiedBy>
  <cp:lastPrinted>2015-12-25T09:20:00Z</cp:lastPrinted>
  <dcterms:modified xsi:type="dcterms:W3CDTF">2019-04-17T17:24:00Z</dcterms:modified>
  <cp:revision>990</cp:revision>
  <dc:subject/>
  <dc:title>Датум, 10</dc:title>
</cp:coreProperties>
</file>